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UTILS GRAPHIQUES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UTILS de Gestion M�moire Etendu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UTILS de Gestion Souris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STIONNAIRE FENETRE + OUTILS SONOR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 Rachad ALAO version 1.0  1995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(defined __LARGE__)||(defined __HUGE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D�finition du type de variables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Message[80];   //  Messag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_names Font;   //  Font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 Color;               //  Couleur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r HotKey;         // Les HotKeys sont FORCEMENT en MA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d (*Procedure)(void);  //  Procedure a ex�cut� en cas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 LIG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/*  D�finition du type Menu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X,Y;         // Point de R�f�rence pour la position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entre;    // Menu Centr� ou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Nligne;    // Nombre de Ligne du Menu Titre Com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lor;     // Couleur du Cadre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BarColor;  // Couleur de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GNE *Ligne;  //  Le Titre est forc�mment � la lign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long *BackSize;  //  Poiteur sur un Tableau de Taille d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*BackHandle;     //  Pointeur sur un Tableau  de Handle (Pour les donn�es e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 **BackValue;    //  Copie de la Valeur de la Zone Souris occup�e par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d  **BackImage;   //  Tableau d'Image reprasentant l'arri�re plan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moved;   // Variable indiquant si le Menu est Enlev� ou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Menu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Fin de d�finition du type de variables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/* D�finition du type Ico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Y;               // Position de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lor;            // Couleur du fond de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ber;        //  Num�ro Attribu� � l'Icone, correspond � son Indice dans la liste des I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alue;            //  Valeur � renvoy� lorsqu'on clique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Message[20];  //  Message � afficher au Bas de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 *Image;     // Image de l'Icone de FORMAT 4 * 3 !!!! a mettre a NULL si pas d'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**BackValue;   //  Valeur de la Carte Souris Situ� Sous l'Icone avant s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 *BackImage;   //  Copie de L'Image de la zone occup� par l'Icone avant s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moved;            //  Indique si l'Icone a �t� enlev� ou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con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I {       /* Type Interne pour la gestion des Ico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Type *I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Ic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 /*    D�finition du type But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Y;                     //   Position du Bo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Message[10];   //  Message du Bo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ber;              // Num�ro du Boutton correspondant � son Num�ro dans la Bu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Value;                  //  Valeur � renvoy� en cas de Click sur le Bo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 *Image;           //  Image du Bo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**BackValue;   //  Valeur de la zone de la carte Souris situ�e sous le Boutton avant s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 *BackImage;  //  Image situ� derri�re le Boutton Avant s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Removed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Buto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O {   /*  Type Interne pour la gestion du Scrolling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OpCode;                   // Code de l'Op�ration ayant cr�� l'Obj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ar1,Par2,Par3,Par4,Par5;    //  Param�tres n�cessaires � la reg�n�ration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*Par6,*Par7;        // Pointeurs N�cessaires � sa re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 * Par8;                 //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 *Next;                   //  Pointeur sur l'Obj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WObject;     // C'est le Type Utilis� pour la Gestion des Objets dans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B {ButonType *Buton;   /* Type Interne pour la gestion des Bouttons d'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B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} WBu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T {       /*  D�finition du type Windo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1,y1,x2,y2;                             //  Coordonn�es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xo,Wyo,Wxmax,Wymax;   // Position relative courante du coin de la fen�tre et l'Objet le + 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eformable;                            // Mis � 1 si la Fen�tre est d�formable et a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crollable;                               // Mis  � 1 si la Fen�tre est Scrollable et �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eplacable;                             // Mis � un si la fen�tre est D�pla�able et � 0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Message[80];                       // Tit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_names MFont;                     // Font du Tit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Color;                                  // Color du Tit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rColor;                               // Couleur de La Barre du Tit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rameColor;                          // Couleur du Cadr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ulf;                                      // Couleur de Fond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umber;                                 // Num�ro de la fen�tre dans la liste d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oWO;                                   // Nombre d'Objets Pr�sents dans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bject *FirstObject;              // Adresse du Premier Objet de la liste Chain�e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*BackSize;         //  Tableau contenant la tailles des Blocs d'Images d'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*BackHandle;              // Tableau des Handles des Blocs d'Images d'arri�re Plan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**BackValue;                       // Copie de la Zone Souris  situ�e derri�re la fen�tre avant s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 **BackImage;                    // Tableau contenant les Blocs d'Image d'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emoved;                               // Indique si la fen�tre est enlev�e ou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 WindowType;   // C'est le type Utilis� pour la gestion de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  /*  Type de D�fintion du Curseur Souris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otSpotX;                          // Point Chaud du Nouvea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HotSpotY;                         //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ScreenMask[16];   //  Masque Ecran du Dessin du Curseur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CursorMask[16];   //  Masque Souris du Dessin du Curseur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MouseSha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Prototype des Fonctions Disponibles          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  Outils Graphiques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Initialize(void);                                                             /*  Procedure d'initialisation Graphiq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CloseGraph(void);                                                     /*  Ferme le Graphis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Autoscale(int Xmi,int Ymi,int Xma,int Yma);        /* Procedure de Calcul d'Echel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Beep(int freq,int duree);                                           /* Fait Beep a freq Hz pendant dur�e millis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HardwareFailure(int errval,int ax,int bp,int si);          /*  Fonction interceptant les erreurs Hardw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rnd(int n);                                                                       /*  G�n�re un Nbe Al�atoi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Text(int font,int direction,int Size,int justifH,int justifV);  /* R�gle les Attributs du Text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DefaultText(void);                                                /*  red�finit les valeurs par d�fault du tex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oint(float xa,float ya,int coul);                                /* Remplace putpixel en coo Utilisateur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Ligne(float xa,float ya,float xb,float yb,int coul);   /* Remplace Line  en Coo Utilisateurs (x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Rect(float xa,float ya,float xb,float yb,int coul);     /* Remplace Rect angle en Coo xy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Cercle(float xo,float yo,float r,int coul);                 /* Remplace Cirlce  en Coo xy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CercleOpaque(float xo,float yo,float r,int coul);    /* Dessine un Cercle Opaque en Coo.x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Affichexy(float x,float y,char texte[255],int coul); /*Remplace outtextxy  en Coo xy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Affichehv(int x,int y,char texte[255],int coul);        /*Remplace outtextxy en coo hv( Mode Text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Getstrxy(float x,float y,char s[255],int coul);             /* Remplace scanf en coo x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Getstrhv(int x,int y,char s[255],int coul);                    /* Remplace scanf en coo. hv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Head(int X0,int X1,int Ligne,char S[255],font_names font,int coul);  /* Affiche le Titre d'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indow(int xo,int yo,int x1,int y1,int coul);            /* Cr�ation de la base d'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Cdecl ImageSizexy(float xo,float yo,float x1,float y1);    /* Calcul la Taille d'une Image en coo x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Cdecl ImageSizehv(int xo,int yo,int x1,int y1);                   /* Calcul la Taille d'une Image en coo h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*_Cdecl GetImagexy(float xo,float yo,float x1,float y1);   /* Saisie une Image en coo. x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*_Cdecl GetImagehv(int xo,int yo,int x1,int y1);                  /* Saisie une Image en coo hv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Deplace une Image de (xo,yo) � (xoprim,yoprim) en Step Etapes ede Delay m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oveImagexy(float xo,float yo,float xoprim,float yoprim,void  *Image,int Step,int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dem mais en coo hv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oveImagehv(int xo,int yo,int xoprim,int yoprim,void  *Image,int Step,int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Imagexy(float xo,float yo,void  *Image,int PutMode);  /*  Affiche une Image en coo. x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Imagehv(int xo,int yo,void  *Image,int PutMode);          /*  Met une Image en coo hv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ffiche String dans la fen�tre Win en coo hv relatif �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Affichehv(WindowType *Win,int Wx1,int Wy1,char String[255]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Affiche String dans la fen�tre Active en coo x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Affichexy(WindowType *Win,int Wx1,int Wy1,char String[255]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Point(WindowType *Win,int WX,int WY,int Color); /* Dessine un Point dans la fen�tr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ssine une Lig,ne dans la fen�tr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Line(WindowType *Win,int Wx1,int Wy1,int Wx2,int Wy2,int Col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ssine un Cercle dans la fen�tr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Cercle(WindowType *Win,int Wxo,int Wyo,int r,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lace un Boutton dans la Fen�tr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AttachButon(WindowType *Win,int Wx1,int Wy1,ButonType *Boutton,int Value,int Protec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lace une Imagedans une Fen�tre en coo h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PutImagehv(WindowType *Win,int Wx1,int Wy1,void  * Image,int CopyMod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lace une Imagedans une Fen�tre en coo x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PutImagexy(WindowType *Win,int Wx1,int Wy1,void  * Image,int 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nge les Attributs d'un Texte dans la fen�tre Wi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SetText(WindowType *Win,int font,int direction,int Size,int justifH,int justif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struit la base d'une fen�tre dans la fen�tre W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Window(WindowType *Win,int Wx1,int Wy1,int Wx2,int Wy2,int Col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lace un Icone dans la Fen�tre W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Cdecl WPutIcone(WindowType *Win,int Wx1,int Wy1,IconeType *Icone,int Value,int Protec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RemoveObject(WindowType *Win,WObject *Object);  /* Vire un Objet de la Fen�t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isie une chaine dans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WGetstrxy(WindowType *Win,int Wx1,int Wy1,char Chaine[255],int co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isie une chaine dans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_Cdecl WGetstrhv(WindowType *Win,int Wx1,int Wy1,char Chaine[255],int cou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AddObject(WindowType *Win,int OpCode,int P1,int P2,int P3,int P4,int P5,void *P6,void *P7,void  *P8);     /* Ajoute un Objet � la fen�tr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WKillObject(WObject *Object);   /* Supprime un Objet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aveScreen(void);        /* Sauve l'Ecran en M�moire �tendue si possib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RestoreScreen(void);  /* Restore l'Ecra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aver(void);                  /*  Economiseur d'�cra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Error(char Message[80]);   /* Affiche plein centre une message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Logo(char s[255],font_names font,int coul);  /* Affiche Mon Log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DemoLogo(char s[255],font_names font,int coul); /* Affiche Mon Logo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 Outils de Gestion de M�moire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nitMem(void);   /* Initialise les Parties libres du Heap et du  Heap �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_Cdecl Malloc(unsigned long NBytes);         /* Affectation de M�moire avec Interception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_Cdecl Farmalloc(unsigned long NBytes); /* Affectation de M�moire avec Interception d'Err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Farfree(void far *Pointer);   /*   Lib�re la M�moire si M�moire non corromp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Free(void *Pointer);   /*   Lib�re la M�moire si M�moire non corromp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Cdecl EmbRoom(void);   /*  Renvoie La Taille en Ko de La M�moire Etendue Disponibl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decl AllocEmb(unsigned long Nbytes);  /* Alloue Nbytes en M�moire �ten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FreeEmb(unsigned long EmbHandle);  /*  Lib�re un Bloc de M�moire EM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decl PutinEmb(void   *Pointer,unsigned long size); /* Met un pointeur en EMB le lib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*_Cdecl GetfromEmb(unsigned Handle,unsigned long size);  /* Charge un EMB dans un Pointeur et la lib�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rotectEmb(unsigned Handle);   /* Prot�ge un EMB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UnProtectEmb(unsigned Handle); /* D�prot�ge un EM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Outils de Gestion de Souris 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nitMouse(void);   /*   Initialise le Pointeur Souri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CloseMouse(void);  /*  Lib�re le Tableau MouseBoa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howMouse(void);   /*    Montre le Pointeur Sour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HideMouse(void);   /*   Cache le Pointeur Souri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_Cdecl GetMousePos(void);   /*   Renvoie dans (Xs,Ys) et (Hs,Vs) les pos de la Souri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MousePos(float X,float Y);   /*  Met le Curseur Souris a la pos 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MousePoshv(int H,int V);   /*  Met le Curseur Souris a la pos (H,V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GetMPCount(unsigned Boutton); /*  Compte le Nbe de Fois que la Souris a �t� Appuy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GetMRCount(unsigned Boutton);   /*  Compte le Nbe de Fois que la Souris est relach�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MouseMotion(void);    /*  D�tecte un Mouvement de la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MouseShape(const MouseShape &amp;Shape);  /* Change La Forme du Curse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Kbhit(void); /* D�tecte si une Touche du Clavier ou de la souris a �t� Tap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_Cdecl Getch(void);    /*  Version Souris de Getch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Outils de Gestion de Menus, d'Icones, de Bouttons et de Fen�tres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GetMenuLongestString(MenuType *MenuBoard);  /* Interne sert a MenuScro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HideMenu(MenuType *menu);  /* Rend Invisible le Menu sur le plan de la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howMenu(MenuType *menu);  /* Rend Visible le Menu sur le plan de la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MenuOnMap(MenuType *menu);  /* Met le Menu sur la Carte du Gestionnaire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decl ScrollMenu(MenuType *menu);      /*  Fait Scroller un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RemoveMenu(MenuType *menu);    /*  Enl�ve le Menu de la Carte du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KillMenu(MenuType *menu);       /* Supprime un Menu de la M�moi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Type *_Cdecl BuildIcone(int BackColor,char LOGO,font_names Font,int LogoColor,char Message[255],int MessColor);       /*  Construit un Icone Standa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Icone(int X,int Y,int Value,IconeType *Icone);  /*  Met un Ico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RemoveIcone(IconeType *Icone);   /*  Enl�ve un Ic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KillIcone(IconeType *Icone);          /* Supprime un Icone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Construit un Bout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onType *_Cdecl BuildButon(int FrameColor,int BarColor,char Message[10],font_names Font,int Color 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AttachButon(int X,int Y,ButonType *Buton,int Value);  /*  Attache un Boutton �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DettachButon(ButonType *Buton);                                    /*  D�tache un Boutton d'une fen�t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KillButon(ButonType *Buton);                                          /*  Supprime un Boutton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ype *_Cdecl BuildWindow(int FrameColor,int coulf,int BarColor,char Message[80],font_names Font,int MColor,int Deformable,int Scrollable,int Deplacable);                        /*  Construit une fen�t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Window(int X,int Y,int X1,int Y1,int Centre,WindowType *Window);    /* Installe une Fen�t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RemoveWindow(WindowType *Win);                              /* D�sinstalle une Fen�t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KillWindow(WindowType *Win);                                     /*  Supprime une fen�tre de la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HideWindow(WindowType *Win);                                    /* Cache la fen�tre sur le plan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howWindow(WindowType *Win);                                  /* Montre la fen�tre sur le plan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etWinScroller(WindowType *Win);                               /* Affiche le Scroller d'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crollWindow(WindowType *Win,int WOff,int HOff); /* Scroll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V�rifie si une zone de MouseBoard est Lib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_Cdecl AreaFree(int x1,int y1,int x2,int y2,int Oldx1,int Oldy1,int Oldx2,int Oldy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t � Jour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UpDateWindow(WindowType *Win,int x1,int y1,int x2,int y2,int Oldx1,int Oldy1,int Oldx2,int Oldy2); void _Cdecl MoveWindow(WindowType *Win);                    /* D�place une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oveBottomEdge(WindowType *Win);            /* D�place le Bas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oveLeftEdge(WindowType *Win);                  /* D�place la gauche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oveRightEdge(WindowType *Win);                /* D�place la droite de la Fen�t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  Outils de Gestion du Son 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nitSound(void);          /* Initialise SbOk si le son est dispon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nitCD(void);                /*  Proc�dure d'initialisation du Lecteur C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lay(const char *File);/* Joue le Fichier d�sir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layCD(int Piste);        /* Joue le CD � Partir de la Piste N� Pis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 Outils de Gestion Fichiers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�re Ouverture des Fichiers en Le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_Cdecl OpenSource(int X,int Y,char Mode[10],char Nom[40],int FPrese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�re l'Ouverture des Fichiers en Ecri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_Cdecl OpenCible(int X,int Y,char Mode[10],char Nom[40],int FPre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   Fin du Prototypage   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_MTOOL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Variables Son, Temps et M�moi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bOk,MemOk,EmbOk,CD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rigger,Bee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ti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time LastHi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EmbSeg,Emb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SoundPath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Variables du module Graphiq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rx,ry,cr,uh,uv,Xmin,Ymin,Xmax,Y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Hb,Vb,coulf,p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curso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**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*Bg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*Bg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GraphPath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* Variables du module Sour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Xs,Ys,DXs,D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ouseOn,Ck,Hs,Vs,DHs,DVs,Scrol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**Mouse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NoI,NoW,No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coneType *IconeList[100];    /* Liste  des Icones Pos�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ndowType *ActiveWindow[10]; /* Adresse des  Fen�tres Activ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utonType *ButonList[100];    /* Liste  des Bouttons Pos�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*************  D�finition des Constantes  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out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out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Ou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N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lack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lu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ree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Cya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Yellow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R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ray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Whit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Blue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Red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Cyan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Magenta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Green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Gray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row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agenta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DFont DEFAUL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Font SMALL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Font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Font TRIPLEX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SFont SANS_SERIF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CFont SCRIPT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HDir HORIZ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VDir VER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LText LEF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RText RIGH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CText CEN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BText BOTTO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TText TO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Fleche Fl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Ma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CurseurGD Curseu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CurseurHB Curseu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MCroix Cro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******************   Fin de D�finition des Constantes  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MouseShape Curent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(*SaverFunctio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(*HrdwFailure)(int errval,int ax,int bp,int 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|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